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7 сентября 2011 г.                             с.Таштып                                                      № 30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одготовке объектов соци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еры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штыпский район к отопительном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зону на 2011-2012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лушав информацию начальника отдела по градостроительной и жилищной политике В.Г. Майтакова о подготовке объектов социальной сферы муниципального образования Таштыпский район к отопительному сезону на 2011-2012 годы, Совет депутатов отмечает, что постановлением Совета депутатов  муниципального образования Таштыпский район от 30.09.2010 г. № 146  было рекомендовано главе Таштыпского сельсовета (А.А. Дьяченко) обеспечивать собираемость платежей с населения за жилищные коммунальные услуги не менее 95 %. Этот пункт главой Таштыпского сельсовета не исполняется, так как собираемость платежей составляет 87 %. Руководствуясь п. 9 ч. 1 ст. 25 Устава муниципального образования Таштыпский район,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Информацию начальника отдела по градостроительной и жилищной политике В.Г. Майтакова о подготовке объектов социальной сферы муниципального образования Таштыпский район к отопительному сезону на 2011-2012 годы принять к сведению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Главе муниципального образования Таштыпский район изыскать возможность по созданию хозяйственной группы для выполнения ремонтных работ для учреждений социальной сфе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Рекомендовать главе Таштыпского сельсовета (А.А. Дьяченко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зработать план мероприятий по увеличению собираемости платежей с населения за жилищно-коммунальные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нформировать Совет депутатов по данному вопросу на депутатском часе на декабрьской се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настоящего решения возложить на комиссию по бюджету, финансам и экономической политике (А.С. Медведе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                                             А.А. Топоева</w:t>
      </w:r>
    </w:p>
    <w:p>
      <w:pPr>
        <w:pStyle w:val="Normal"/>
        <w:jc w:val="lef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</w:t>
      </w:r>
      <w:r>
        <w:rPr>
          <w:sz w:val="26"/>
          <w:szCs w:val="26"/>
          <w:lang w:val="ru-RU"/>
        </w:rPr>
        <w:t>Приложение к решению</w:t>
      </w:r>
    </w:p>
    <w:p>
      <w:pPr>
        <w:pStyle w:val="Normal"/>
        <w:jc w:val="lef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</w:t>
      </w:r>
      <w:r>
        <w:rPr>
          <w:sz w:val="26"/>
          <w:szCs w:val="26"/>
          <w:lang w:val="ru-RU"/>
        </w:rPr>
        <w:t xml:space="preserve">Совета депутатов </w:t>
      </w:r>
    </w:p>
    <w:p>
      <w:pPr>
        <w:pStyle w:val="Normal"/>
        <w:jc w:val="lef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</w:t>
      </w:r>
      <w:r>
        <w:rPr>
          <w:sz w:val="26"/>
          <w:szCs w:val="26"/>
          <w:lang w:val="ru-RU"/>
        </w:rPr>
        <w:t xml:space="preserve">муниципального образования </w:t>
      </w:r>
    </w:p>
    <w:p>
      <w:pPr>
        <w:pStyle w:val="Normal"/>
        <w:jc w:val="lef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</w:t>
      </w:r>
      <w:r>
        <w:rPr>
          <w:sz w:val="26"/>
          <w:szCs w:val="26"/>
          <w:lang w:val="ru-RU"/>
        </w:rPr>
        <w:t>Таштыпский район</w:t>
      </w:r>
    </w:p>
    <w:p>
      <w:pPr>
        <w:pStyle w:val="Normal"/>
        <w:jc w:val="lef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</w:t>
      </w:r>
      <w:r>
        <w:rPr>
          <w:sz w:val="26"/>
          <w:szCs w:val="26"/>
          <w:lang w:val="ru-RU"/>
        </w:rPr>
        <w:t xml:space="preserve">от 27.09.2011 г. № 308        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о подготовке объектов социальной сферы муниципального образования Таштыпский район к отопительному сезону 2011-2012 годы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В целях обеспечения своевременной и качественной подготовки объектов жилищно-коммунального назначения и социальной сферы, расположенных на территории муниципального образования Таштыпский район к работе в отопительный зимний период 2011-2012 г.г. </w:t>
      </w:r>
      <w:r>
        <w:rPr>
          <w:sz w:val="26"/>
          <w:szCs w:val="26"/>
          <w:lang w:val="ru-RU"/>
        </w:rPr>
        <w:t>было принято постановление главы муниципального образования Таштыпский район от 30.05.2011 г. № 532, создана комиссия по подготовке  объектов жилищно-коммунального хозяйства и социальной сферы, составлены мероприятия по подготовке объектов жилищно-коммунального назначения и социальной сферы  к отопительному сезону 2011-2012 г.г., ежемесячно  проходило заседание комиссии согласно утвержденного графика.</w:t>
      </w:r>
    </w:p>
    <w:p>
      <w:pPr>
        <w:pStyle w:val="Normal"/>
        <w:ind w:left="0" w:righ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подготовку к отопительному зимнему периоду 2011-2012 г.г.  реализуются   финансовые средства на капитальный ремонт объектов ЖКХ и социальной сферы в сумме 9585,1 тыс руб., в т.ч. из республиканского бюджета   -  4136 тыс. руб, из консолидированного бюджета — 3668,3 тыс. руб, из средств предприятий на ремонт объектов ЖКХ и жилых домов — 1731,1тыс руб. На ремонт объектов  МУП « ТЖКХ» и жилого фонда с. Таштып на подготовку к осенне-зимнему периоду составляет 6086,1 тыс. руб. или 64% от общей суммы, остальное используется на подготовку объектов социальной сферы, что крайне мало.</w:t>
      </w:r>
    </w:p>
    <w:p>
      <w:pPr>
        <w:pStyle w:val="Normal"/>
        <w:rPr/>
      </w:pPr>
      <w:r>
        <w:rPr/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b/>
          <w:bCs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разованию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ab/>
        <w:t xml:space="preserve">Выполняются работы на   сумму    2620,3 тыс. руб., в т.ч.  из республиканского бюджета   696,9 тыс .руб., из  местного бюджета оплачено 909,3 тыс.руб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"/>
        <w:gridCol w:w="2591"/>
        <w:gridCol w:w="689"/>
        <w:gridCol w:w="1092"/>
        <w:gridCol w:w="1019"/>
        <w:gridCol w:w="1965"/>
        <w:gridCol w:w="772"/>
        <w:gridCol w:w="854"/>
      </w:tblGrid>
      <w:tr>
        <w:trPr/>
        <w:tc>
          <w:tcPr>
            <w:tcW w:w="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Style2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именование мероприятий</w:t>
            </w:r>
          </w:p>
          <w:p>
            <w:pPr>
              <w:pStyle w:val="Style2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сего</w:t>
            </w:r>
          </w:p>
        </w:tc>
        <w:tc>
          <w:tcPr>
            <w:tcW w:w="2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в. т.ч.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дрядчик</w:t>
            </w:r>
          </w:p>
        </w:tc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% выполнения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плачено</w:t>
            </w:r>
          </w:p>
          <w:p>
            <w:pPr>
              <w:pStyle w:val="Style2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ыс. руб.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спубликанский бюджет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естный бюджет</w:t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амена окон в д/с  «Солнышко»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ехколонна №8 г. Абакан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амена окон, устройство организованного водостока д/с Рябинушка, отмостки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45,6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45,63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П Чибуков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445,6 т.р.</w:t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монт шиферной кровли в Школе №2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9,6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9,6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П Чибуков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зготовление ПСД и  монтаж теплосчетчиков</w:t>
            </w:r>
          </w:p>
          <w:p>
            <w:pPr>
              <w:pStyle w:val="Style2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 школе №1,№2 с. Таштып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4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4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5,65</w:t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амена электродвигателя в котельной школе с. Анчул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,3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,3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П Дъяченко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</w:t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амена электродвигателя в котельной школе с. Имек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,3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,3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П Дъяченко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</w:t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монт отопления  в ЦДТ с. Таштып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7,6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7,6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П Дъяченко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6</w:t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амена окон на пластиковые</w:t>
            </w:r>
          </w:p>
          <w:p>
            <w:pPr>
              <w:pStyle w:val="Style20"/>
              <w:rPr/>
            </w:pP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в пансионе ТСШ №1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7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7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ОО «Стройкредо»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7</w:t>
            </w:r>
          </w:p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тепление стены в д/с «Рябинушка»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9,9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9,9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</w:t>
            </w:r>
          </w:p>
        </w:tc>
      </w:tr>
      <w:tr>
        <w:trPr/>
        <w:tc>
          <w:tcPr>
            <w:tcW w:w="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того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34,3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96,9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737,43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5,75</w:t>
            </w:r>
          </w:p>
        </w:tc>
      </w:tr>
    </w:tbl>
    <w:p>
      <w:pPr>
        <w:pStyle w:val="Normal"/>
        <w:jc w:val="left"/>
        <w:rPr/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Как видно из таблицы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основном работы выполнены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Дополнительно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выделены средства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ru-RU"/>
        </w:rPr>
        <w:t>из республиканского бюджета на ремонт объектов образования в сумме  883 тыс. руб.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1. На санитарно- технические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аботы в д/с « Солнышко»  на сумму 300,0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 замену отопительных приборов в д/с « Колокольчик» на сумму 230,0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Утепление наружной стены в д/с « Рябинушка» на сумму 50,0 тыс. руб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На сегодняшний день работы еще проводятся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4. Косметический ремонт школ на сумму 283,0 тыс. руб. Средства использован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 xml:space="preserve">        </w:t>
      </w:r>
      <w:r>
        <w:rPr>
          <w:b w:val="false"/>
          <w:bCs w:val="false"/>
          <w:sz w:val="26"/>
          <w:szCs w:val="26"/>
          <w:lang w:val="ru-RU"/>
        </w:rPr>
        <w:t xml:space="preserve">Сдана проектно-сметная документация в Министерство регионального развития  Республики Хакасия  ( Минрегион РХ) о дополнительном финансировании объектов образования для </w:t>
      </w:r>
      <w:r>
        <w:rPr>
          <w:rFonts w:cs="Times New Roman"/>
          <w:b w:val="false"/>
          <w:bCs w:val="false"/>
          <w:sz w:val="26"/>
          <w:szCs w:val="31"/>
          <w:lang w:val="ru-RU"/>
        </w:rPr>
        <w:t xml:space="preserve"> подготовки  к  осенне-зимнему периоду 2011-2012 годы   на  сумму 3697,6 тыс. руб. ( для ремонта систем отопления, котлов, замена , монтаж водоснабжения и канализации в 10 образовательных учреждениях района).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До 20 августа комиссионно была проведена проверка   объектов образования на предмет готовности к новому учебному году с представителями администрации района,представителей ОНД Таштыпского района,    Ростехнадзора Республики Хакасия, Роспотребнадзора Республики Хакасия. Все школы приняты. Есть, кончено, замечания, которые до начала отопительного сезона    будут устранены.   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2. По здравоохранению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31"/>
          <w:lang w:val="ru-RU"/>
        </w:rPr>
        <w:t>Проводятся текущие ремонты  ( косметический ремонт) на объектах здравоохранения.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Финансовых средств на проведение выборочного капитального ремонта не было возможности выделить, 600 тыс. руб будет использовано на изготовление проектно-сметной документации   на  замену инженерной инфраструктуры МУЗ « Таштыпская ЦРБ». Но есть надежда получить средства  на предъявленную  проектно-сметную  документацию в Минрегионе Республики Хакасия о дополнительном финансировании объектов </w:t>
      </w:r>
      <w:r>
        <w:rPr>
          <w:rFonts w:cs="Times New Roman" w:ascii="Times New Roman" w:hAnsi="Times New Roman"/>
          <w:b w:val="false"/>
          <w:bCs w:val="false"/>
          <w:sz w:val="26"/>
          <w:szCs w:val="31"/>
          <w:lang w:val="ru-RU"/>
        </w:rPr>
        <w:t>здравоохранения на  сумму 1800,0 тыс. руб ( ремонт 4-х ФАПов и системы отопления инфекционного отдел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ab/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  <w:lang w:val="ru-RU"/>
        </w:rPr>
        <w:t>о культуре</w:t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31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6"/>
          <w:szCs w:val="31"/>
          <w:lang w:val="ru-RU"/>
        </w:rPr>
        <w:t>Выполняются работы на   сумму 799,0 тыс. руб., в т.ч.  599, тыс. руб.  из  местного бюджета и 200,0 тыс. руб. из республиканского бюджета , оплачено  81,0 тыс.руб , т.е 16 %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31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6"/>
          <w:szCs w:val="31"/>
          <w:lang w:val="ru-RU"/>
        </w:rPr>
        <w:t>Выполнены следующие работы: установка узла учета теплоэнергии и смена шиферной кровли на новую, замена окон на пластиковые  в детской музыкальной школе, проведена реконструкция узла учета тепловой энергии  в РДК с Таштып. Проведен текущий  ( косметический ) ремонт на всех объектах культуры.</w:t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31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6"/>
          <w:szCs w:val="31"/>
          <w:lang w:val="ru-RU"/>
        </w:rPr>
        <w:t xml:space="preserve">4. </w:t>
      </w:r>
      <w:r>
        <w:rPr>
          <w:rFonts w:cs="Times New Roman"/>
          <w:b/>
          <w:bCs/>
          <w:sz w:val="26"/>
          <w:szCs w:val="26"/>
          <w:lang w:val="ru-RU"/>
        </w:rPr>
        <w:t>По муниципальным образованиям сельсоветов</w:t>
      </w:r>
      <w:r>
        <w:rPr>
          <w:rFonts w:cs="Times New Roman"/>
          <w:b w:val="false"/>
          <w:bCs w:val="false"/>
          <w:sz w:val="26"/>
          <w:szCs w:val="26"/>
          <w:lang w:val="ru-RU"/>
        </w:rPr>
        <w:t xml:space="preserve"> выполняются  работы по  выборочному капитальному  и текущему ремонтам на сумму  223 тыс. руб. Выполнены работы на сумму 195,0 тыс .руб., что составляет 87%. Эти небольшие финансовые средства используются на ремонт систем отопления, ремонт зданий, текущий ремонт  объетов социальной сферы. Только два сельсовета — Имекский,  Нижнесирский - используют средства на ремонт водонапорных башен, водоразборных колонок, установку приборов учета на холодное водоснабжение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sz w:val="26"/>
          <w:szCs w:val="26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 w:val="26"/>
          <w:szCs w:val="26"/>
          <w:lang w:val="ru-RU"/>
        </w:rPr>
        <w:t xml:space="preserve">   </w:t>
      </w:r>
      <w:r>
        <w:rPr>
          <w:rFonts w:cs="Times New Roman"/>
          <w:b/>
          <w:bCs/>
          <w:sz w:val="26"/>
          <w:szCs w:val="26"/>
          <w:lang w:val="ru-RU"/>
        </w:rPr>
        <w:t xml:space="preserve">Таштыпский сельсовет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6"/>
          <w:szCs w:val="31"/>
          <w:lang w:val="ru-RU"/>
        </w:rPr>
      </w:pPr>
      <w:r>
        <w:rPr>
          <w:rFonts w:cs="Times New Roman"/>
          <w:b w:val="false"/>
          <w:bCs w:val="false"/>
          <w:sz w:val="26"/>
          <w:szCs w:val="31"/>
          <w:lang w:val="ru-RU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6"/>
          <w:szCs w:val="26"/>
          <w:lang w:val="ru-RU"/>
        </w:rPr>
        <w:t xml:space="preserve">             </w:t>
      </w:r>
      <w:r>
        <w:rPr>
          <w:b/>
          <w:bCs/>
          <w:sz w:val="26"/>
          <w:szCs w:val="26"/>
          <w:lang w:val="ru-RU"/>
        </w:rPr>
        <w:t>1. По жилому  фонду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План подготовки-                                             79 домов площадью 40,0 тыс кв.м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Фактически подготовлено-                              78 домов площадью     39,5тыс. кв.м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% готовности                                                     99%</w:t>
      </w:r>
    </w:p>
    <w:p>
      <w:pPr>
        <w:pStyle w:val="Style21"/>
        <w:bidi w:val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 срок до 15.09.11г. будет выполнен весь объем работы по подготовке жилого фонда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ираемость с населения за предоставленные коммунальные услуги за апрель- август составил 87% ( с апреля создана   новая УК « Жилком ») Создан аварийный запас материалов и оборудования на сумму 30,0 тыс. руб.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2.     По  котельным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План подготовки-                                             34 ед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Фактически подготовлено-                              32 ед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% готовности                                                     100%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  <w:lang w:val="ru-RU"/>
        </w:rPr>
        <w:t>3.    По  наружным инженерным сетям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1  тепловые сети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План подготовки-                                             14,9 км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Фактически подготовлено-                              14,9км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% готовности                                                     100%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lang w:val="ru-RU"/>
        </w:rPr>
        <w:t xml:space="preserve">3.2 </w:t>
      </w:r>
      <w:r>
        <w:rPr>
          <w:b/>
          <w:bCs/>
          <w:sz w:val="26"/>
          <w:szCs w:val="26"/>
          <w:lang w:val="ru-RU"/>
        </w:rPr>
        <w:t>водопроводные сети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План подготовки-                                             20,4 км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Фактически подготовлено-                              20,4км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% готовности                                                     100 %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3.3 канализационные сети</w:t>
      </w:r>
      <w:r>
        <w:rPr>
          <w:b w:val="false"/>
          <w:bCs w:val="false"/>
          <w:sz w:val="26"/>
          <w:szCs w:val="26"/>
          <w:lang w:val="ru-RU"/>
        </w:rPr>
        <w:t xml:space="preserve">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План подготовки-                                             5,2 км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Фактически подготовлено-                              5,1км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>% готовности                                                     98 %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6"/>
          <w:szCs w:val="26"/>
          <w:lang w:val="ru-RU"/>
        </w:rPr>
        <w:t xml:space="preserve">     </w:t>
      </w:r>
      <w:r>
        <w:rPr>
          <w:rFonts w:cs="Times New Roman"/>
          <w:b/>
          <w:bCs/>
          <w:sz w:val="26"/>
          <w:szCs w:val="31"/>
          <w:lang w:val="ru-RU"/>
        </w:rPr>
        <w:t xml:space="preserve">На основании  Соглашения </w:t>
      </w:r>
      <w:r>
        <w:rPr>
          <w:rFonts w:cs="Times New Roman"/>
          <w:b w:val="false"/>
          <w:bCs w:val="false"/>
          <w:sz w:val="26"/>
          <w:szCs w:val="31"/>
          <w:lang w:val="ru-RU"/>
        </w:rPr>
        <w:t>о долевом финансировании муниципальных программ по капитальному ремонту объектов коммунальной инфраструктуры в 2011 году ведутся работы в Таштыпском сельсовете на сумму 4365,0 тыс. руб.,  в т.ч.   из республиканского бюджета Республики Хакасия – 4146,0 тыс.руб., из бюджета  сельсовета – 219,0 тыс.руб.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sz w:val="26"/>
          <w:szCs w:val="26"/>
          <w:lang w:val="ru-RU"/>
        </w:rPr>
        <w:t xml:space="preserve">      </w:t>
      </w:r>
      <w:r>
        <w:rPr>
          <w:b w:val="false"/>
          <w:bCs w:val="false"/>
          <w:sz w:val="26"/>
          <w:szCs w:val="26"/>
          <w:lang w:val="ru-RU"/>
        </w:rPr>
        <w:t>Освоение республиканских средств проходит следующим образом:  проведены аукционы и заключены контракты  на сумму 3962, 4 тыс. руб., что составляет 91 % . Остальная  сумма 402,5 тыс. руб. будет использована  следующим образом: на  230 тыс. руб. объявлен аукцион    на ремонт  канализационных сетей, а сумма  172,5 тыс. руб. будет освоена по прямым договорам на ремонт инженерных сооружений.   На предъявленные  платежные документы по ремонтным работам  оплачено 1963, 4 тыс. руб., что составляет 51 % от суммы освоения. Труба на котельной МУЗ « Таштыпская ЦРБ»  смонтирована. 16.09.2011 г. получены паспорта готовности 4-х котельных с. Таштып.  Все работы по капитальному ремонту будут закончены до 01.10.2011 г.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5. По МУП « ТЖКХ»  </w:t>
      </w:r>
    </w:p>
    <w:p>
      <w:pPr>
        <w:pStyle w:val="Normal"/>
        <w:tabs>
          <w:tab w:val="clear" w:pos="708"/>
          <w:tab w:val="left" w:pos="-1140" w:leader="none"/>
        </w:tabs>
        <w:ind w:left="-30" w:right="0" w:hanging="1080"/>
        <w:jc w:val="both"/>
        <w:rPr/>
      </w:pPr>
      <w:r>
        <w:rPr>
          <w:b w:val="false"/>
          <w:bCs w:val="false"/>
          <w:sz w:val="26"/>
          <w:szCs w:val="26"/>
          <w:lang w:val="ru-RU"/>
        </w:rPr>
        <w:t xml:space="preserve">                       </w:t>
      </w:r>
      <w:r>
        <w:rPr>
          <w:b w:val="false"/>
          <w:bCs w:val="false"/>
          <w:sz w:val="26"/>
          <w:szCs w:val="26"/>
          <w:lang w:val="ru-RU"/>
        </w:rPr>
        <w:t>За счет тарифной составляющей выполняются  работы по  ремонту инженерных сетей  и  транспорта на сумму 1228,1 тыс. руб, освоено 947,8 тыс. руб, что составляет 77,1%.</w:t>
      </w:r>
    </w:p>
    <w:p>
      <w:pPr>
        <w:pStyle w:val="Style21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Создан аварийный запас материалов и оборудования на сумму 95,0 тыс. руб.</w:t>
      </w:r>
    </w:p>
    <w:p>
      <w:pPr>
        <w:pStyle w:val="Style21"/>
        <w:bidi w:val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Уголь</w:t>
      </w:r>
    </w:p>
    <w:p>
      <w:pPr>
        <w:pStyle w:val="Style21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На отопительный сезон 2011-2012г. создан запас топлива  в количестве 754,5 тонн угля, что составляет 88 % от нормативного запаса. В угольниках на объектах социальной сферы находится 121,7 т. ДПК ( сорт) угля, на котельных с. Таштып -  304 т ДСШ ( отсев) угля, на складе МУП « Таштыпский райтопсбыт» - 328,8 т.</w:t>
      </w:r>
    </w:p>
    <w:p>
      <w:pPr>
        <w:pStyle w:val="Style21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Задолженности перед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ОAO “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СУЭК»  нет. На сентябрь 2011г заказаны 2 вагона ДПК и 2 вагона ДСШ, они оплачены.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Нормативный запас угля будет создан.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31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31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0:45:00Z</dcterms:created>
  <dc:creator>Admin</dc:creator>
  <dc:description/>
  <dc:language>en-US</dc:language>
  <cp:lastModifiedBy>Admin</cp:lastModifiedBy>
  <cp:lastPrinted>2011-09-29T10:41:00Z</cp:lastPrinted>
  <dcterms:modified xsi:type="dcterms:W3CDTF">2011-08-23T02:04:00Z</dcterms:modified>
  <cp:revision>3</cp:revision>
  <dc:subject/>
  <dc:title>                                                Р Е Ш Е Н И Е                                                                    проект</dc:title>
</cp:coreProperties>
</file>